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8.2025 г.№ 47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47 85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48 7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6 1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 8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7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7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55 3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605 1</w:t>
            </w:r>
            <w:r>
              <w:rPr>
                <w:b/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17 9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17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47 3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6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1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60 8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54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8-26T12:11:00Z</cp:lastPrinted>
  <dcterms:modified xsi:type="dcterms:W3CDTF">2025-08-26T05:13:00Z</dcterms:modified>
  <cp:revision>749</cp:revision>
  <dc:subject/>
  <dc:title/>
</cp:coreProperties>
</file>